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481663435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8"/>
        </w:rPr>
        <w:t xml:space="preserve">О бюджете Пограничного муниципального округа на 2024 год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5 и 2026 годов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округа на 2024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бюджета Пограничного муниципального округа – в сумме  1 102 903 578,66 рубля, в том числе объем межбюджетных трансфертов, получаемых из других бюджетов бюджетной системы Российской Федерации в сумме   660 953 813,66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бюджета Пограничного муниципального округа – в сумме    1 117 647 975,66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бюджета Пограничного муниципального округа – в сумме    14 744 397,00 рубля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 верхний предел муниципального внутреннего долга Пограничного муниципального округа на 1 января 2025 года – в сумме 0,00 рубля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округа на 2025 год и 2026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бюджета Пограничного муниципального округа  на 2025 год – в сумме 996 005 675,21 рубля, в том числе объем межбюджетных трансфертов, получаемых из других бюджетов бюджетной системы Российской Федерации в сумме  570 803 131,21 рубля, и на 2026 год – в сумме </w:t>
      </w:r>
      <w:bookmarkStart w:id="0" w:name="_Hlk58236218"/>
      <w:bookmarkStart w:id="1" w:name="_Hlk58183040"/>
      <w:r>
        <w:rPr>
          <w:szCs w:val="28"/>
        </w:rPr>
        <w:t>823 176 110,65</w:t>
      </w:r>
      <w:bookmarkEnd w:id="0"/>
      <w:r>
        <w:rPr>
          <w:szCs w:val="28"/>
        </w:rPr>
        <w:t xml:space="preserve"> </w:t>
      </w:r>
      <w:bookmarkEnd w:id="1"/>
      <w:r>
        <w:rPr>
          <w:szCs w:val="28"/>
        </w:rPr>
        <w:t xml:space="preserve">рубля, в том числе объем межбюджетных трансфертов, получаемых из других бюджетов бюджетной системы Российской Федерации - в сумме 403 824 258,65 рубля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бюджета Пограничного муниципального округа  на 2025 год – в сумме 1 014 169 858,21 рубля,  на 2026 год  – в сумме   841 368 926,65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бюджета Пограничного муниципального округа на 2025 год – в сумме   18 164 183,00 рубля, на 2026 год – в сумме 18 192 816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верхний предел муниципального внутреннего долга Пограничного муниципального округа на 1 января 2026 года – в сумме 0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верхний предел муниципального внутреннего долга Пограничного муниципального округа на 1 января 2027 года – в сумме 0,00 рубля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3. Установить источники внутреннего финансирования дефицита бюджета Пограничного муниципального округа на 2024 год и плановый период 2025 и 2026 годов согласно приложению 1 к настоящему муниципальному правовому акту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, что доходы бюджета Пограничного муниципального округа, поступающие в 2024 году, формируются за счет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круг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ы за негативное воздействие на окружающую среду - по нормативу 6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безвозмездных поступлений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выясненных поступлений, зачисляемых в бюджеты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неналоговых доходов бюджетов муниципальных округов,  - по нормативу 100 процентов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. Установить, что в доходы бюджета Пограничного муниципального округа зачисляются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суммы задолженности и перерасчеты по отмененным налогам, сборам и иным обязательным платежам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е местные налоги и сборы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средства, поступающие на лицевые счета получателей средств бюджета муниципального округа в погашение дебиторской задолженности прошлых лет - в размере 100 процентов доходов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6. Учесть в бюджете Пограничного муниципального округа на 2024 год и плановый период 2025 и 2026 годов доходы в объемах согласно приложению 2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7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и в территориальном органе Федерального казначейства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8. Утвердить в пределах общего объема расходов, установленных пунктами 1, 2 настоящего муниципального правового акта, распределение бюджетных ассигнований из бюджета Пограничного муниципального округа на 2024 год и плановый период 2025 и 2026 годов по разделам, подразделам, целевым статьям (муниципальным программам Пограничного муниципального округа) 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9. Утвердить распределение бюджетных ассигнований в ведомственной структуре расходов бюджета Пограничного муниципального округа на 2024 год и плановый период 2025 и 2026 годов согласно приложению 4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0. Утвердить распределение бюджетных ассигнований по муниципальным программам Пограничного муниципального округа на 2024 год и плановый период 2025 и 2026 годов год согласно приложению 5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1. Утвердить общий объем бюджетных ассигнований на исполнение публичных нормативных обязательств Пограничного муниципального округа на 2024 год и плановый период 2025 и 2026 годов согласно приложению 6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2. Утвердить размер резервного фонда Администрации Пограничного муниципального округа на 2024 год, - в сумме 300 000,00 рубля, на 2025 год - в сумме 300 000,00 рубля, на 2026 год, - в сумме 300 000,00 рубл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3. Утвердить объем бюджетных ассигнований муниципального дорожного фонда Пограничного муниципального округа на 2024 год в размере 220 041 153,39 рубля</w:t>
      </w:r>
      <w:r>
        <w:rPr>
          <w:szCs w:val="28"/>
        </w:rPr>
        <w:t>, на плановый период 2025 и 2026 годов  в размере соответственно 172 528 225,81рубля и 0,00 руб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округа, предоставляются в порядке, установленном Администрацией Пограничного муниципального округа, в следующих случаях: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>1</w:t>
      </w:r>
      <w:r>
        <w:rPr>
          <w:color w:val="000000"/>
          <w:szCs w:val="28"/>
        </w:rPr>
        <w:t xml:space="preserve">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в границах Пограничного муниципального округа;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юридическим лицам, индивидуальным предпринимателям на возмещение недополученных доходов, связанных с оказанием услуг по снабжению населения Пограничного муниципального округа твердым топливом (дровами).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zCs w:val="28"/>
        </w:rPr>
        <w:t>15</w:t>
      </w:r>
      <w:r>
        <w:rPr>
          <w:szCs w:val="28"/>
        </w:rPr>
        <w:t>. Не проводить в 2024 году</w:t>
      </w:r>
      <w:r>
        <w:rPr>
          <w:color w:val="000000"/>
          <w:spacing w:val="-5"/>
          <w:szCs w:val="28"/>
        </w:rPr>
        <w:t xml:space="preserve"> индексацию: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1) размеров ежемесячного денежного вознаграждения выборных должностных лиц и лиц, замещающих муниципальные должности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2) размеров окладов месячного денежного содержания по должностям муниципальной службы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3) размеров должностных окладов работников, занимающих должности, не отнесенные к должностям муниципальной службы и муниципальным должностям органов местного самоуправления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4) размеров окладов, установленных работникам муниципальных учреждений, за исключением работников муниципальных учреждений, указанных в пункте 16 настоящего муниципального правового акт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>16. Провести с 1 октября 2024 года индексацию путем увеличения в 1,04 раза размеров окладов педагогических работников муниципальных дошкольных и общеобразовательных организаций, оплата труда которых осуществляется за счет средств субвенций из краевого бюджет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7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, пунктом 8 статьи 217 Бюджетного кодекса Российской Федерации, что основанием для внесения в 2024 году изменений в показатели сводной бюджетной росписи бюджета Пограничного муниципального округа, связанные с особенностями исполнения местного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округ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главными распорядителями бюджетных средств, разделами, подразделами, </w:t>
      </w:r>
      <w:r>
        <w:rPr>
          <w:sz w:val="28"/>
          <w:szCs w:val="28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округа решений о внесении изменений в утвержденные муниципальные  программы Пограничн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округ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, кодами дополнительной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местный бюджет из краевого бюджета на ликвидацию последствий чрезвычайных ситуаций на территории Пограничного муниципального округ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6) перераспределение бюджетных ассигнований, поступивших в местный бюджет из бюджетов других уровней в виде дотаций, субвенций, субсидий, иных межбюджетных трансфер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) перераспределение  бюджетных ассигнований между муниципальными программами,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, в связи с принятием администрацией Пограничного муниципального округа решений о внесении изменений в утвержденные муниципальные программы Пограничного муниципального округа в пределах суммарного общего объема бюджетных ассигнований, предусмотренных на их реализ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Настоящий муниципальный правовой акт вступает в силу с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округа        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1-11-23T17:10:00Z</cp:lastPrinted>
  <dcterms:modified xsi:type="dcterms:W3CDTF">2023-11-17T00:55:00Z</dcterms:modified>
  <cp:revision>185</cp:revision>
  <dc:subject/>
  <dc:title>ПРОЕКТ</dc:title>
</cp:coreProperties>
</file>